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 xml:space="preserve">gcc_secure 1.0 </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ngdong (C)</cp:lastModifiedBy>
  <dcterms:modified xsi:type="dcterms:W3CDTF">2020-03-21T07:15: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0FZ65ZK8S97UI+NK/2hN+Rj7XnOSUcYmXRiKyu9lP9rFoke3Uf6rXMGnha8r5yPm+M3y/JET
7X/4MZyvpzDWniJf9EXFNt6TpeTrTJxLeu+b9gAwZX3mL6C2sKPi08XpJnkFvG7jX/BVji8j
yDnb+47yT+L59eLrVqUkh5fymfvrh9rV/rPdWWhZHiEJjaBarkwztwooHZKoTA7ONVmApNQJ
OIvGqEpCDn4EHojmvO</vt:lpwstr>
  </property>
  <property fmtid="{D5CDD505-2E9C-101B-9397-08002B2CF9AE}" pid="3" name="_2015_ms_pID_7253431">
    <vt:lpwstr>YPLbJcMtJhhZqaKNZQ9MVRH3JgjQWdgkkVESgkj2WbVKKV7TKbQ3mS
uoYr1FbOqpa4K/eptdBQ8NWnivej81Dyoh6wmkvUfTxKyXs8+qFj+0d8bco4gH69VmmP8Zjo
PLQgBnacy0k4REOmY81gBCHkRPxfqYypmFm+YXKABWhuCaKf7jrZE/Ay14QcGXp78E+AxSb1
X7K1b8aWQeinf12firpP69TgXCmC7uww43Oj</vt:lpwstr>
  </property>
  <property fmtid="{D5CDD505-2E9C-101B-9397-08002B2CF9AE}" pid="4" name="_2015_ms_pID_7253431_00">
    <vt:lpwstr>_2015_ms_pID_7253431</vt:lpwstr>
  </property>
  <property fmtid="{D5CDD505-2E9C-101B-9397-08002B2CF9AE}" pid="5" name="_2015_ms_pID_7253432">
    <vt:lpwstr>QMdCY3cIiLxNAADi+C4QB4y6DC8boilBu98X
6XtvWGWiWiRu+YKAJOEijXaM607CoEXLqG+IRrCQcSqGj+bDel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